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041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ámcová smlouva na dodávky termokotoučků pro čerpací stanice EuroO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Údaje o objedn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dn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objednatele nebo jménem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dodavatele nebo jménem 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razítko a podpis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">
    <w:name w:val="Obsah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4-02-06T12:47:00Z</dcterms:modified>
  <cp:revision>32</cp:revision>
  <dc:subject/>
  <dc:title>Krycí list nabídky uchazeče</dc:title>
</cp:coreProperties>
</file>